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an Gospodarki Odpadami Miasta i Gminy Woźniki na lata 2007-2010 z perspektywą do roku 2018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10/6/05-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03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3-16T13:40:00Z</dcterms:modified>
  <cp:revision>2</cp:revision>
  <dc:subject/>
  <dc:title>Formularz B - karta informacyjna dla:</dc:title>
</cp:coreProperties>
</file>